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rPr>
          <w:b/>
          <w:b/>
        </w:rPr>
      </w:pPr>
      <w:r>
        <w:rPr>
          <w:b/>
        </w:rPr>
        <w:tab/>
        <w:t xml:space="preserve">Name(s): </w:t>
      </w:r>
    </w:p>
    <w:p>
      <w:pPr>
        <w:pStyle w:val="Normal"/>
        <w:tabs>
          <w:tab w:val="clear" w:pos="720"/>
          <w:tab w:val="left" w:pos="64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urrent Topics: Recycling of Technology Part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Directions: Answer the questions basic on your current knowledg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happens to TV’s, computers, gaming systems, &amp; cell phones after they are no longer of use?</w:t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Do you think putting these types of items into a landfill is safe? Why or Why not.</w:t>
        <w:br/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How many tons of these items are thrown away every year?</w:t>
        <w:br/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Do you think this number will go up or down in the next 10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rections</w:t>
      </w:r>
      <w:r>
        <w:rPr/>
        <w:t>: Watch the Video:</w:t>
      </w:r>
    </w:p>
    <w:p>
      <w:pPr>
        <w:pStyle w:val="Normal"/>
        <w:rPr/>
      </w:pPr>
      <w:hyperlink r:id="rId2">
        <w:r>
          <w:rPr>
            <w:rStyle w:val="InternetLink"/>
          </w:rPr>
          <w:t>http://www.thefutureschannel.com/dockets/hands-on_math/recycling_computer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After watching the video, answer the following ques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topic of the vide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one item included in the video that was new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one item in the video that surprised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one item you will take away from the video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futureschannel.com/dockets/hands-on_math/recycling_compute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6:38:00Z</dcterms:created>
  <dc:creator>wiesel</dc:creator>
  <dc:description/>
  <dc:language>en-US</dc:language>
  <cp:lastModifiedBy>wiesel</cp:lastModifiedBy>
  <dcterms:modified xsi:type="dcterms:W3CDTF">2010-11-10T16:43:00Z</dcterms:modified>
  <cp:revision>5</cp:revision>
  <dc:subject/>
  <dc:title>Current Topics</dc:title>
</cp:coreProperties>
</file>